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cal Health Department Name / Logo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Hepatitis C Virus (HCV) – Initial Case Investigation Form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Dr. ______________________</w:t>
        <w:tab/>
        <w:tab/>
        <w:t>Date: ____ / ____ / ________</w:t>
        <w:tab/>
        <w:tab/>
        <w:t>DHMH Record#: 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</w:rPr>
        <w:t>HCV is a reportable disease in Maryland.</w:t>
      </w:r>
      <w:r>
        <w:rPr/>
        <w:t xml:space="preserve">  </w:t>
      </w:r>
      <w:r>
        <w:rPr>
          <w:sz w:val="22"/>
        </w:rPr>
        <w:t>The health department investigates cases of hepatitis C in order to assess the burden of disease in Maryland.  We have received a positive laboratory report for HCV on your patient and we need the following patient information to initiate our investigation.  Additional information may be requested upon assessment of this for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10795</wp:posOffset>
                </wp:positionV>
                <wp:extent cx="6714490" cy="311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311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hanging="0"/>
                              <w:rPr/>
                            </w:pPr>
                            <w:r>
                              <w:rPr/>
                              <w:t>Patient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3"/>
                              <w:gridCol w:w="806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st    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First    </w:t>
                                    <w:tab/>
                                    <w:tab/>
                                    <w:tab/>
                                    <w:tab/>
                                    <w:t>Midd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Street                                                                                                            Apartment #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ity/State/Zip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ty                                                                                              State                                       Zip Co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ome Telephone No: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         ) _________ - 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Date of Birth/Age: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 / ____ / ________        </w:t>
                                    <w:tab/>
                                    <w:tab/>
                                    <w:tab/>
                                    <w:t xml:space="preserve">__________ </w:t>
                                  </w:r>
                                  <w:r>
                                    <w:rPr>
                                      <w:sz w:val="22"/>
                                    </w:rPr>
                                    <w:t>yea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th       Date             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Sex: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Male      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emale       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Unkno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thnicity: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Hispanic    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Non-Hispanic   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Unkno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Rac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check all that apply)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White     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Black or African American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American Indian/Alaskan Native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Asian      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Native Hawaiian/Other Pacific Islander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Unknown                          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Some Other Race: 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245.05pt;mso-wrap-distance-left:9.05pt;mso-wrap-distance-right:9.05pt;mso-wrap-distance-top:0pt;mso-wrap-distance-bottom:0pt;margin-top:0.85pt;mso-position-vertical-relative:text;margin-left:5.65pt;mso-position-horizontal-relative:text">
                <v:textbox>
                  <w:txbxContent>
                    <w:p>
                      <w:pPr>
                        <w:pStyle w:val="Heading3"/>
                        <w:ind w:left="0" w:hanging="0"/>
                        <w:rPr/>
                      </w:pPr>
                      <w:r>
                        <w:rPr/>
                        <w:t>Patient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3"/>
                        <w:gridCol w:w="8067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ast    </w:t>
                              <w:tab/>
                              <w:tab/>
                              <w:tab/>
                              <w:tab/>
                              <w:tab/>
                              <w:t xml:space="preserve">First    </w:t>
                              <w:tab/>
                              <w:tab/>
                              <w:tab/>
                              <w:tab/>
                              <w:t>Middle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16"/>
                              </w:rPr>
                              <w:t>Street                                                                                                            Apartment #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ity/State/Zip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ty                                                                                              State                                       Zip Cod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ome Telephone No:</w:t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         ) _________ - ____________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 of Birth/Age:</w:t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 / ____ / ________        </w:t>
                              <w:tab/>
                              <w:tab/>
                              <w:tab/>
                              <w:t xml:space="preserve">__________ </w:t>
                            </w:r>
                            <w:r>
                              <w:rPr>
                                <w:sz w:val="22"/>
                              </w:rPr>
                              <w:t>yea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       Date              Year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x:</w:t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Male   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Female    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Unkn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thnicity:</w:t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Hispanic 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Non-Hispanic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Unkn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Race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(check all that apply)</w:t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ite  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Black or African American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American Indian/Alaskan Native 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Asian   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Native Hawaiian/Other Pacific Islander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Unknown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Some Other Race: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35255</wp:posOffset>
                </wp:positionV>
                <wp:extent cx="67144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iver Enzy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5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3252"/>
                              <w:gridCol w:w="372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Was this patient tested for serum ALT (SGPT) or AST (SGOT)? 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Yes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No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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Unknow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f yes</w:t>
                                  </w:r>
                                  <w:r>
                                    <w:rPr>
                                      <w:sz w:val="22"/>
                                    </w:rPr>
                                    <w:t>, please complete information below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T (SGPT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ST (SG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sult: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ference Range: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26.7pt;mso-wrap-distance-left:9.05pt;mso-wrap-distance-right:9.05pt;mso-wrap-distance-top:0pt;mso-wrap-distance-bottom:0pt;margin-top:10.65pt;mso-position-vertical-relative:text;margin-left:5.65pt;mso-position-horizontal-relative:text">
                <v:textbox>
                  <w:txbxContent>
                    <w:p>
                      <w:pPr>
                        <w:pStyle w:val="Heading2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Liver Enzy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60" w:type="dxa"/>
                        <w:jc w:val="left"/>
                        <w:tblInd w:w="5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3252"/>
                        <w:gridCol w:w="3720"/>
                      </w:tblGrid>
                      <w:tr>
                        <w:trPr/>
                        <w:tc>
                          <w:tcPr>
                            <w:tcW w:w="9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Was this patient tested for serum ALT (SGPT) or AST (SGOT)?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Yes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No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Unkn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f yes</w:t>
                            </w:r>
                            <w:r>
                              <w:rPr>
                                <w:sz w:val="22"/>
                              </w:rPr>
                              <w:t>, please complete information below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T (SGPT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ST (SG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sult: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ference Range: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158115</wp:posOffset>
                </wp:positionV>
                <wp:extent cx="6714490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 did not see this patient for hepatit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The patient’s health care provider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10052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9"/>
                              <w:gridCol w:w="763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CP/Physician Name: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ity/State/Zip: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Telephone: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         ) _________ - 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26.7pt;mso-wrap-distance-left:9.05pt;mso-wrap-distance-right:9.05pt;mso-wrap-distance-top:0pt;mso-wrap-distance-bottom:0pt;margin-top:12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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I did not see this patient for hepatiti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The patient’s health care provider i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10052" w:type="dxa"/>
                        <w:jc w:val="left"/>
                        <w:tblInd w:w="1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9"/>
                        <w:gridCol w:w="763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CP/Physician Name:</w:t>
                            </w:r>
                          </w:p>
                        </w:tc>
                        <w:tc>
                          <w:tcPr>
                            <w:tcW w:w="76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ity/State/Zip:</w:t>
                            </w:r>
                          </w:p>
                        </w:tc>
                        <w:tc>
                          <w:tcPr>
                            <w:tcW w:w="76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elephone:</w:t>
                            </w:r>
                          </w:p>
                        </w:tc>
                        <w:tc>
                          <w:tcPr>
                            <w:tcW w:w="76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         ) _________ - 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mplete this form </w:t>
      </w:r>
      <w:r>
        <w:rPr>
          <w:b/>
        </w:rPr>
        <w:t>within three working days</w:t>
      </w:r>
      <w:r>
        <w:rPr/>
        <w:t xml:space="preserve"> and return to:</w:t>
      </w:r>
    </w:p>
    <w:p>
      <w:pPr>
        <w:pStyle w:val="Normal"/>
        <w:ind w:left="2160" w:firstLine="720"/>
        <w:rPr/>
      </w:pPr>
      <w:r>
        <w:rPr/>
        <w:t>________________________ Health Department</w:t>
      </w:r>
    </w:p>
    <w:p>
      <w:pPr>
        <w:pStyle w:val="Normal"/>
        <w:ind w:left="2160" w:firstLine="720"/>
        <w:rPr/>
      </w:pPr>
      <w:r>
        <w:rPr/>
        <w:t>Health Department Street Address</w:t>
      </w:r>
    </w:p>
    <w:p>
      <w:pPr>
        <w:pStyle w:val="Normal"/>
        <w:ind w:left="2160" w:firstLine="720"/>
        <w:rPr/>
      </w:pPr>
      <w:r>
        <w:rPr/>
        <w:t>City MD Zip Code, Fax Number (optional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5:36:00Z</dcterms:created>
  <dc:creator>PSwartz</dc:creator>
  <dc:description/>
  <dc:language>en-US</dc:language>
  <cp:lastModifiedBy>PSwartz</cp:lastModifiedBy>
  <cp:lastPrinted>2002-08-12T11:17:00Z</cp:lastPrinted>
  <dcterms:modified xsi:type="dcterms:W3CDTF">2002-08-12T15:36:00Z</dcterms:modified>
  <cp:revision>2</cp:revision>
  <dc:subject/>
  <dc:title>Local Health Department Name / 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200.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_dlc_DocId">
    <vt:lpwstr>HZ334FKT42V6-236-533</vt:lpwstr>
  </property>
  <property fmtid="{D5CDD505-2E9C-101B-9397-08002B2CF9AE}" pid="7" name="_dlc_DocIdItemGuid">
    <vt:lpwstr>47ac8e7f-e190-41ae-9747-2365ea51d8e8</vt:lpwstr>
  </property>
  <property fmtid="{D5CDD505-2E9C-101B-9397-08002B2CF9AE}" pid="8" name="_dlc_DocIdPersistId">
    <vt:lpwstr/>
  </property>
  <property fmtid="{D5CDD505-2E9C-101B-9397-08002B2CF9AE}" pid="9" name="_dlc_DocIdUrl">
    <vt:lpwstr>http://ad_prodspapp1:88/_layouts/DocIdRedir.aspx?ID=HZ334FKT42V6-236-533, HZ334FKT42V6-236-533</vt:lpwstr>
  </property>
  <property fmtid="{D5CDD505-2E9C-101B-9397-08002B2CF9AE}" pid="10" name="display_urn">
    <vt:lpwstr>SharePoint Support</vt:lpwstr>
  </property>
  <property fmtid="{D5CDD505-2E9C-101B-9397-08002B2CF9AE}" pid="11" name="display_urn:schemas-microsoft-com:office:office#Author">
    <vt:lpwstr>System Account</vt:lpwstr>
  </property>
  <property fmtid="{D5CDD505-2E9C-101B-9397-08002B2CF9AE}" pid="12" name="display_urn:schemas-microsoft-com:office:office#Editor">
    <vt:lpwstr>System Account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